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внесении изменений в решение Муниципального Совета городского поселения Мышкин от 10.12.2024 № 18 «О бюджете городского поселения Мышкин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шкинского муниципального округа</w:t>
      </w:r>
    </w:p>
    <w:p>
      <w:pPr>
        <w:pStyle w:val="Normal"/>
        <w:rPr/>
      </w:pPr>
      <w:r>
        <w:rPr>
          <w:sz w:val="24"/>
          <w:szCs w:val="24"/>
        </w:rPr>
        <w:t>«  28  » августа  2025 года</w:t>
      </w:r>
      <w:r>
        <w:rPr>
          <w:b/>
          <w:sz w:val="24"/>
          <w:szCs w:val="24"/>
        </w:rPr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 </w:t>
      </w:r>
      <w:r>
        <w:rPr>
          <w:color w:val="000000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в решение Муниципального Совета городского поселения Мышкин от 10.12.2025 № 18 «О бюджете городского поселения Мышкин на 2025 год и на плановый период 2026 и 2027 годов» (далее - решение) следующие изменения и дополнения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татью 1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1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и бюджета городского поселения Мышкин на 2025 год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в сумме 142 332 445 рублей 03 копейки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в сумме 149 857 248 рублей 31 копейка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бюджета городского поселения Мышкин 7 524 803 рубля 28 копеек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городского поселения Мышкин на 2026 год и на 2027 год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на 2026 год в сумме 39 050 260 рублей и на 2027 год в сумме 30 945 028 рублей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на 2026 год в сумме 39 050 260 рублей, в том числе условно утвержденные расходы в сумме 586 000 рублей и на 2027 год в сумме 30 945 028 рублей, в том числе условно утвержденные расходы в сумме 1 186 000 рублей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иложения № 1, № 3, № 5, № 7 к решению изложить в редакции приложений № 1- 4 к настоящему решению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Статью 13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3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объём межбюджетных трансфертов, получаемых бюджетом городского поселения Мышкин, из других бюджетов бюджетной системы Российской Федерации в 2025 году составляет 107 158 843 рубля, в 2026 году 15 614 786 рублей, в 2027 году 7 232 054 рубля.»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Статью 14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4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Утвердить объем бюджетных ассигнований дорожного фонда на 2025 год в сумме 9 396 188 рублей 88 копеек, на 2026 год в сумме 8 060 167 рублей и на 2027 год в сумме 8 137 667 рублей.»</w:t>
      </w:r>
    </w:p>
    <w:p>
      <w:pPr>
        <w:pStyle w:val="ConsTitle"/>
        <w:widowControl/>
        <w:ind w:left="-567" w:right="0" w:firstLine="113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1.5. Статью 15 реш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5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Установить, что объём межбюджетных трансфертов, предоставляемых бюджетом городского поселения Мышкин другим бюджетам бюджетной системы Российской Федерации в 2025 году составляет 93 304 090 рублей 72 копейки, в 2026 году 0 рублей, в 2027 году 0 рублей.»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газете «Волжские зори» и   разместить в сетевом издании «Официальный сайт Мышкинского муниципального района».</w:t>
      </w:r>
    </w:p>
    <w:p>
      <w:pPr>
        <w:pStyle w:val="Style19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ее решение вступает в силу со дня его официального опубликования.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>
          <w:trHeight w:val="173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Мышкинско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 А.Г. Куриц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_28__ » ___08_____2025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брания депутатов   Мышкин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59:00Z</dcterms:created>
  <dc:creator>Admin</dc:creator>
  <dc:description/>
  <cp:keywords/>
  <dc:language>en-US</dc:language>
  <cp:lastModifiedBy>Пользователь</cp:lastModifiedBy>
  <cp:lastPrinted>2025-05-28T11:33:00Z</cp:lastPrinted>
  <dcterms:modified xsi:type="dcterms:W3CDTF">2025-09-02T06:30:00Z</dcterms:modified>
  <cp:revision>40</cp:revision>
  <dc:subject/>
  <dc:title/>
</cp:coreProperties>
</file>